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Постановление от 19.02.2020 № 447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spacing w:lineRule="auto" w:line="288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spacing w:lineRule="auto" w:line="288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spacing w:lineRule="auto" w:line="288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spacing w:lineRule="auto" w:line="288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7088" w:leader="none"/>
        </w:tabs>
        <w:spacing w:lineRule="auto" w:line="288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  <w:tab w:val="left" w:pos="7088" w:leader="none"/>
              </w:tabs>
              <w:spacing w:lineRule="auto" w:line="360"/>
              <w:ind w:right="459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                   в муниципальную программу городского поселения Щёлково «Спорт городского поселения Щёлково»</w:t>
            </w:r>
          </w:p>
        </w:tc>
      </w:tr>
    </w:tbl>
    <w:p>
      <w:pPr>
        <w:pStyle w:val="Normal"/>
        <w:tabs>
          <w:tab w:val="clear" w:pos="708"/>
          <w:tab w:val="left" w:pos="6663" w:leader="none"/>
          <w:tab w:val="left" w:pos="7088" w:leader="none"/>
        </w:tabs>
        <w:spacing w:lineRule="auto" w:line="36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ёй 179 Бюджетного кодекса Российской Федерации, решением Совета депутатов городского поселения Щёлково          от 10.12.2018 № 48/4 «О бюджете городского поселения Щёлково Щёлковского муниципального района Московской области на 2019 год и на плановый период 2020 и 2021 годов», с учётом внесения изменений в сводную бюджетную роспись от 31.12.2019, руководствуясь Порядком разработки и реализации муниципальных программ Щёлковского муниципального района, утверждённым постановлением Администрации Щёлковского муниципального района от 08.08.2016 № 3587 </w:t>
      </w:r>
      <w:r>
        <w:rPr>
          <w:color w:val="000000"/>
          <w:sz w:val="28"/>
          <w:szCs w:val="28"/>
        </w:rPr>
        <w:t>(с изменениями)</w:t>
      </w:r>
      <w:r>
        <w:rPr>
          <w:sz w:val="28"/>
          <w:szCs w:val="28"/>
        </w:rPr>
        <w:t xml:space="preserve"> и Перечнем муниципальных программ, предусматривающих в 2019 году реализацию мероприятий                на территориях населённых пунктов, входящих в состав городского округа Щёлково, утверждённым постановлением Администрации Щёлковского муниципального района от 13.02.2019 № 669, Администрация городского округа Щёлково 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изменения в муниципальную программу городского поселения Щёлково «Спорт городского поселения Щёлково», утверждённую постановлением Администрации Щёлковского муниципального района                от 29.12.2016 № 6677 (с изменениями от 07.04.2017 № 1968, от 26.02.2018              № 886, от 19.03.2018 № 1269, от 16.05.2018 № 2564, от 19.02.2019 № 785,         от 28.06.2019 № 2510), изложив её в новой </w:t>
      </w:r>
      <w:r>
        <w:rPr>
          <w:color w:val="000000"/>
          <w:sz w:val="28"/>
          <w:szCs w:val="28"/>
          <w:shd w:fill="FFFFFF" w:val="clear"/>
        </w:rPr>
        <w:t>прилагаемой редакции на 65 листах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985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2. Настоящее постановление подлежит опубликованию в общественно-политической газете городского округа Щёлково «Время» и размещению        на официальном сайте Администрации городского округа Щёлков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      на заместителя Главы Администрации городского округа Щёлково         Грызлову А.Ю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Щёлково                      </w:t>
        <w:tab/>
        <w:t xml:space="preserve">                                            С.В. Горелов</w:t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103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103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Ngbinding">
    <w:name w:val="ng-bind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3:00Z</dcterms:created>
  <dc:creator>Admin</dc:creator>
  <dc:description/>
  <cp:keywords/>
  <dc:language>en-US</dc:language>
  <cp:lastModifiedBy>User</cp:lastModifiedBy>
  <cp:lastPrinted>2020-02-10T11:13:00Z</cp:lastPrinted>
  <dcterms:modified xsi:type="dcterms:W3CDTF">2020-02-21T10:54:00Z</dcterms:modified>
  <cp:revision>7</cp:revision>
  <dc:subject/>
  <dc:title>ПРОЕКТ постановления АЩМР</dc:title>
</cp:coreProperties>
</file>